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7705725" cy="1082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772400" cy="1091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91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648575" cy="1099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99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820025" cy="1093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1093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33950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55:40Z</dcterms:created>
  <dc:creator>Administrator</dc:creator>
  <dc:description/>
  <dc:language>en-US</dc:language>
  <cp:lastModifiedBy/>
  <dcterms:modified xsi:type="dcterms:W3CDTF">2013-09-24T02:36:1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